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200" w:before="0" w:after="0"/>
        <w:jc w:val="center"/>
        <w:rPr/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Середні ціни продукції сільського господарства, реалізованої підприємствами</w:t>
      </w:r>
      <w:r>
        <w:rPr>
          <w:rFonts w:cs="Verdana" w:ascii="Verdana" w:hAnsi="Verdana"/>
          <w:i w:val="false"/>
          <w:iCs w:val="false"/>
          <w:color w:val="000000"/>
          <w:sz w:val="20"/>
          <w:szCs w:val="20"/>
          <w:vertAlign w:val="superscript"/>
        </w:rPr>
        <w:t xml:space="preserve">1 </w:t>
      </w: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за районами </w:t>
      </w:r>
    </w:p>
    <w:p>
      <w:pPr>
        <w:pStyle w:val="Heading2"/>
        <w:spacing w:lineRule="atLeast" w:line="200"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у 2025 році</w:t>
      </w:r>
    </w:p>
    <w:p>
      <w:pPr>
        <w:pStyle w:val="TextBody"/>
        <w:spacing w:before="0" w:after="0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грн за т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5"/>
        <w:gridCol w:w="1341"/>
        <w:gridCol w:w="1340"/>
        <w:gridCol w:w="1340"/>
        <w:gridCol w:w="1349"/>
        <w:gridCol w:w="1331"/>
        <w:gridCol w:w="1339"/>
        <w:gridCol w:w="1340"/>
        <w:gridCol w:w="1340"/>
        <w:gridCol w:w="1436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льтури зернові та</w:t>
              <w:br/>
              <w:t>зернобобові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сіння культур </w:t>
              <w:br/>
              <w:t>олійних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ряк цукровий</w:t>
              <w:br/>
              <w:t>фабричний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ртопл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льтури</w:t>
              <w:br/>
              <w:t>овочеві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ультури плодові та </w:t>
              <w:br/>
              <w:t>ягідні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Сільсько-господа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ькі тварини </w:t>
              <w:br/>
              <w:t>(у живій масі)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йця, </w:t>
              <w:br/>
              <w:t>за тис.ш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,8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253,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50,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885,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825,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8277,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474,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13,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73,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3,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679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22,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3,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83,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86,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973,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82,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94,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69,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993,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72,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21,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74,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190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29,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96,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45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741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3,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30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85,6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650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315,8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02,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01,8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956,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Verdana" w:hAnsi="Verdana" w:eastAsia="Calibri" w:cs="Verdan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7556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5.95pt" to="70.85pt,-5.95pt" ID="Прямая соединительная линия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>Без ПДВ, дотацій, транспортних, експедиційних та накладних витрат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  <w:t>"Символ (с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8:52:00Z</dcterms:created>
  <dc:creator>Z.Mostepaniuk</dc:creator>
  <dc:description/>
  <cp:keywords/>
  <dc:language>en-US</dc:language>
  <cp:lastModifiedBy>User32</cp:lastModifiedBy>
  <dcterms:modified xsi:type="dcterms:W3CDTF">2026-03-02T08:54:00Z</dcterms:modified>
  <cp:revision>4</cp:revision>
  <dc:subject/>
  <dc:title/>
</cp:coreProperties>
</file>